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plošne kode kot zamenjava teksta (za vsak PL posebej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jalec:</w:t>
        <w:tab/>
        <w:tab/>
        <w:t>#IZVAJ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a primera:</w:t>
        <w:tab/>
        <w:t>#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i datum:</w:t>
        <w:tab/>
        <w:tab/>
        <w:t>#A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POS:</w:t>
        <w:tab/>
        <w:tab/>
        <w:tab/>
        <w:t>#IDP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O.:</w:t>
        <w:tab/>
        <w:tab/>
        <w:tab/>
        <w:t>#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ifra K.O.:</w:t>
        <w:tab/>
        <w:tab/>
        <w:t>#SIF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ilo:</w:t>
        <w:tab/>
        <w:tab/>
        <w:tab/>
        <w:t>#MERI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oga:</w:t>
        <w:tab/>
        <w:tab/>
        <w:tab/>
        <w:t>#VLO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RS:</w:t>
        <w:tab/>
        <w:tab/>
        <w:tab/>
        <w:t>#GU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ska uprava:</w:t>
        <w:tab/>
        <w:t>#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 GU:</w:t>
        <w:tab/>
        <w:tab/>
        <w:t>#NASL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postava GU</w:t>
        <w:tab/>
        <w:tab/>
        <w:t>#Izposta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sko podjetje:</w:t>
        <w:tab/>
        <w:t>#Fi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i ID primera:</w:t>
        <w:tab/>
        <w:t>#I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ajno sodišče:</w:t>
        <w:tab/>
        <w:t>#OKRA_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 sodišča:</w:t>
        <w:tab/>
        <w:tab/>
        <w:t>#SO_I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Test kod samo za odpovedi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e lastnika:</w:t>
        <w:tab/>
        <w:t>#parce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e v postopku:</w:t>
        <w:tab/>
        <w:t>#parc_p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jne parcele:</w:t>
        <w:tab/>
        <w:tab/>
        <w:t>#parc_mej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abela lastnikov (je samostojna koda brez tabele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#zapis_la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bela podpisov (je samostojna koda brez tabele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Podpisi</w:t>
      </w:r>
    </w:p>
    <w:sectPr>
      <w:headerReference w:type="default" r:id="rId2"/>
      <w:type w:val="nextPage"/>
      <w:pgSz w:w="11906" w:h="16838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31:00Z</dcterms:created>
  <dc:creator>Iztok</dc:creator>
  <dc:description/>
  <cp:keywords/>
  <dc:language>en-US</dc:language>
  <cp:lastModifiedBy>Iztok</cp:lastModifiedBy>
  <dcterms:modified xsi:type="dcterms:W3CDTF">2010-03-30T13:31:00Z</dcterms:modified>
  <cp:revision>2</cp:revision>
  <dc:subject/>
  <dc:title>Splošne kode kot zamenjava za tekst:</dc:title>
</cp:coreProperties>
</file>